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5080</wp:posOffset>
                  </wp:positionH>
                  <wp:positionV relativeFrom="paragraph">
                    <wp:posOffset>27051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s d’Ordonnancement, de Pilotage et de Coordination (OPC) pour la démolition – reconstruction d’un atelier et de laboratoires de chimie pour l’IRCELY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8706233"/>
      <w:bookmarkStart w:id="1" w:name="__Fieldmark__0_20087062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8706233"/>
      <w:bookmarkStart w:id="3" w:name="__Fieldmark__1_20087062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8706233"/>
      <w:bookmarkStart w:id="5" w:name="__Fieldmark__2_20087062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8706233"/>
      <w:bookmarkStart w:id="7" w:name="__Fieldmark__3_20087062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8706233"/>
      <w:bookmarkStart w:id="9" w:name="__Fieldmark__4_20087062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8706233"/>
      <w:bookmarkStart w:id="11" w:name="__Fieldmark__5_20087062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08706233"/>
      <w:bookmarkStart w:id="13" w:name="__Fieldmark__6_20087062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8706233"/>
      <w:bookmarkStart w:id="15" w:name="__Fieldmark__7_20087062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08706233"/>
      <w:bookmarkStart w:id="17" w:name="__Fieldmark__8_20087062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008706233"/>
      <w:bookmarkStart w:id="19" w:name="__Fieldmark__9_20087062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8706233"/>
      <w:bookmarkStart w:id="21" w:name="__Fieldmark__10_20087062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08706233"/>
      <w:bookmarkStart w:id="23" w:name="__Fieldmark__11_20087062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BROCHET Adeline</cp:lastModifiedBy>
  <cp:lastPrinted>2016-11-02T14:51:00Z</cp:lastPrinted>
  <dcterms:modified xsi:type="dcterms:W3CDTF">2025-08-12T07:43:00Z</dcterms:modified>
  <cp:revision>7</cp:revision>
  <dc:subject/>
  <dc:title/>
</cp:coreProperties>
</file>